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44252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749455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